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2272258686"/>
      <w:bookmarkStart w:id="2" w:name="__Fieldmark__23_2272258686"/>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2272258686"/>
      <w:bookmarkStart w:id="5" w:name="__Fieldmark__24_2272258686"/>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2272258686"/>
      <w:bookmarkStart w:id="7" w:name="__Fieldmark__26_2272258686"/>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2272258686"/>
      <w:bookmarkStart w:id="9" w:name="__Fieldmark__29_2272258686"/>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2272258686"/>
      <w:bookmarkStart w:id="11" w:name="__Fieldmark__30_2272258686"/>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2272258686"/>
            <w:bookmarkStart w:id="13" w:name="__Fieldmark__31_2272258686"/>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2272258686"/>
            <w:bookmarkStart w:id="15" w:name="__Fieldmark__32_2272258686"/>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2272258686"/>
            <w:bookmarkStart w:id="17" w:name="__Fieldmark__33_2272258686"/>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2272258686"/>
            <w:bookmarkStart w:id="19" w:name="__Fieldmark__34_2272258686"/>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2272258686"/>
            <w:bookmarkStart w:id="21" w:name="__Fieldmark__35_2272258686"/>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2272258686"/>
            <w:bookmarkStart w:id="23" w:name="__Fieldmark__36_2272258686"/>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2272258686"/>
            <w:bookmarkStart w:id="25" w:name="__Fieldmark__37_2272258686"/>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2272258686"/>
            <w:bookmarkStart w:id="27" w:name="__Fieldmark__38_2272258686"/>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2272258686"/>
            <w:bookmarkStart w:id="29" w:name="__Fieldmark__39_2272258686"/>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2272258686"/>
      <w:bookmarkStart w:id="32" w:name="__Fieldmark__63_2272258686"/>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2272258686"/>
      <w:bookmarkStart w:id="34" w:name="__Fieldmark__65_2272258686"/>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272258686"/>
      <w:bookmarkStart w:id="36" w:name="__Fieldmark__71_2272258686"/>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2272258686"/>
      <w:bookmarkStart w:id="38" w:name="__Fieldmark__72_2272258686"/>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2272258686"/>
      <w:bookmarkStart w:id="40" w:name="__Fieldmark__74_2272258686"/>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2272258686"/>
      <w:bookmarkStart w:id="42" w:name="__Fieldmark__86_2272258686"/>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2272258686"/>
      <w:bookmarkStart w:id="44" w:name="__Fieldmark__88_2272258686"/>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2272258686"/>
      <w:bookmarkStart w:id="46" w:name="__Fieldmark__100_2272258686"/>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2272258686"/>
      <w:bookmarkStart w:id="48" w:name="__Fieldmark__104_2272258686"/>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2272258686"/>
      <w:bookmarkStart w:id="50" w:name="__Fieldmark__108_2272258686"/>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2272258686"/>
      <w:bookmarkStart w:id="52" w:name="__Fieldmark__118_2272258686"/>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